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AUSAS DEL DESCUBRIMIENTO DE AMÉRICA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n muchas otras las causas las que se pudieran mencionar que dieron pie al descubrimiento de América. Se citan, entre otr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. La extensión del comercio europeo con Orien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. El ejemplo de las Cruzadas que habían sido viajes, no sólo de conquistas, sino también de exploració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. El móvil religioso -imperante siempre en estos casos- de conquistar no solamente territorios, sino almas tambié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. El deseo de encontrar un nuevo camino, tal vez más corto o menos peligroso -por aquello de la piratería- para ir a las Indias, país de preciosas y finas mercaderí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AUSAS DEL DESCUBRIMIENTO DE AMÉRICA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n muchas otras las causas las que se pudieran mencionar que dieron pie al descubrimiento de América. Se citan, entre otr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1. La extensión del comercio europeo con Orien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. El ejemplo de las Cruzadas que habían sido viajes, no sólo de conquistas, sino también de exploració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3. El móvil religioso -imperante siempre en estos casos- de conquistar no solamente territorios, sino almas tambié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. El deseo de encontrar un nuevo camino, tal vez más corto o menos peligroso -por aquello de la piratería- para ir a las Indias, país de preciosas y finas mercadería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1:00Z</dcterms:created>
  <dc:creator>IR015252AG</dc:creator>
  <dc:description/>
  <cp:keywords/>
  <dc:language>en-US</dc:language>
  <cp:lastModifiedBy>Artaza Romo Ikaslea</cp:lastModifiedBy>
  <dcterms:modified xsi:type="dcterms:W3CDTF">2014-01-23T09:39:00Z</dcterms:modified>
  <cp:revision>5</cp:revision>
  <dc:subject/>
  <dc:title/>
</cp:coreProperties>
</file>